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del w:id="0" w:author="ik015111zz" w:date="2012-05-11T09:42:00Z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2331720</wp:posOffset>
                  </wp:positionH>
                  <wp:positionV relativeFrom="paragraph">
                    <wp:posOffset>396875</wp:posOffset>
                  </wp:positionV>
                  <wp:extent cx="1943100" cy="3086100"/>
                  <wp:effectExtent l="13970" t="5080" r="14605" b="698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943280" cy="3086280"/>
                          </a:xfrm>
                          <a:prstGeom prst="downArrow">
                            <a:avLst>
                              <a:gd name="adj1" fmla="val 50000"/>
                              <a:gd name="adj2" fmla="val 39705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yellow" stroked="t" o:allowincell="f" style="position:absolute;margin-left:183.6pt;margin-top:31.25pt;width:152.95pt;height:242.95pt;mso-wrap-style:none;v-text-anchor:middle" type="_x0000_t67"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  <w:drawing>
            <wp:inline distT="0" distB="0" distL="0" distR="0">
              <wp:extent cx="7091045" cy="560324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3" t="-5" r="-3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091045" cy="56032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601970" cy="57137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571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1045" cy="56032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1045" cy="560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1pt;height:449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1045" cy="56032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1045" cy="560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7275</wp:posOffset>
                </wp:positionH>
                <wp:positionV relativeFrom="paragraph">
                  <wp:posOffset>849630</wp:posOffset>
                </wp:positionV>
                <wp:extent cx="1380490" cy="923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1" w:author="ik015111zz" w:date="2012-05-11T09:43:00Z">
                              <w:r>
                                <w:rPr/>
                                <w:t>HIL  DA!!</w:t>
                              </w:r>
                            </w:ins>
                            <w:ins w:id="2" w:author="ik015111zz" w:date="2012-05-15T14:30:00Z">
                              <w:r>
                                <w:rPr/>
                                <w:t>JJJOOOOOOOOOOON</w:t>
                              </w:r>
                            </w:ins>
                            <w:ins w:id="3" w:author="ik015111zz" w:date="2012-05-11T09:43:00Z">
                              <w:r>
                                <w:rPr/>
                                <w:t>!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66.9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ins w:id="4" w:author="ik015111zz" w:date="2012-05-11T09:43:00Z">
                        <w:r>
                          <w:rPr/>
                          <w:t>HIL  DA!!</w:t>
                        </w:r>
                      </w:ins>
                      <w:ins w:id="5" w:author="ik015111zz" w:date="2012-05-15T14:30:00Z">
                        <w:r>
                          <w:rPr/>
                          <w:t>JJJOOOOOOOOOOON</w:t>
                        </w:r>
                      </w:ins>
                      <w:ins w:id="6" w:author="ik015111zz" w:date="2012-05-11T09:43:00Z">
                        <w:r>
                          <w:rPr/>
                          <w:t>!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35:00Z</dcterms:created>
  <dc:creator>ik015111zz</dc:creator>
  <dc:description/>
  <cp:keywords/>
  <dc:language>en-US</dc:language>
  <cp:lastModifiedBy>ik015111zz</cp:lastModifiedBy>
  <dcterms:modified xsi:type="dcterms:W3CDTF">2012-05-15T12:30:00Z</dcterms:modified>
  <cp:revision>5</cp:revision>
  <dc:subject/>
  <dc:title> </dc:title>
</cp:coreProperties>
</file>